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989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77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RACÓ DE S’ARENA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A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980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38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36"/>
              </w:rPr>
              <w:t>04-06-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68985" cy="768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4" t="-454" r="-454" b="-4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985" cy="76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904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3142"/>
      </w:tblGrid>
      <w:tr>
        <w:trPr/>
        <w:tc>
          <w:tcPr>
            <w:tcW w:w="8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32"/>
                <w:szCs w:val="32"/>
              </w:rPr>
              <w:t>15-05-201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</w:t>
            </w:r>
            <w:r>
              <w:rPr/>
              <w:drawing>
                <wp:inline distT="0" distB="0" distL="0" distR="0">
                  <wp:extent cx="259080" cy="2959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4" t="-454" r="-454" b="-4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FuturaBk" w:cs="FuturaBk" w:ascii="FuturaBk" w:hAnsi="FuturaBk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32"/>
                <w:szCs w:val="32"/>
              </w:rPr>
              <w:t>24-04-201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59080" cy="2959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4" t="-454" r="-454" b="-4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FuturaBk" w:cs="FuturaBk" w:ascii="FuturaBk" w:hAnsi="FuturaBk"/>
                <w:b/>
                <w:bCs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97815" cy="2978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54" t="-454" r="-454" b="-4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815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52145" cy="6521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54" t="-454" r="-454" b="-4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58495" cy="7645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62" t="-762" r="-762" b="-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764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85800" cy="679450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04" t="-823" r="-804" b="-8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dcterms:modified xsi:type="dcterms:W3CDTF">2018-06-13T05:52:40Z</dcterms:modified>
  <cp:revision>55</cp:revision>
  <dc:subject/>
  <dc:title>QUALITAT D´AIGÜES DE BANY - CALIDAD DE AGUAS DE BAÑO</dc:title>
</cp:coreProperties>
</file>